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862" w:hanging="862"/>
        <w:jc w:val="right"/>
        <w:rPr>
          <w:b w:val="false"/>
          <w:b w:val="false"/>
          <w:spacing w:val="30"/>
        </w:rPr>
      </w:pPr>
      <w:r>
        <w:rPr>
          <w:b w:val="false"/>
          <w:spacing w:val="30"/>
        </w:rPr>
      </w:r>
    </w:p>
    <w:p>
      <w:pPr>
        <w:pStyle w:val="Normal"/>
        <w:autoSpaceDE w:val="false"/>
        <w:ind w:firstLine="6480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autoSpaceDE w:val="false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7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департамента</w:t>
      </w:r>
    </w:p>
    <w:p>
      <w:pPr>
        <w:pStyle w:val="Normal"/>
        <w:autoSpaceDE w:val="false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                                      Костромской области</w:t>
      </w:r>
    </w:p>
    <w:p>
      <w:pPr>
        <w:pStyle w:val="Normal"/>
        <w:tabs>
          <w:tab w:val="clear" w:pos="709"/>
          <w:tab w:val="left" w:pos="6795" w:leader="none"/>
        </w:tabs>
        <w:autoSpaceDE w:val="false"/>
        <w:ind w:firstLine="6480"/>
        <w:rPr>
          <w:sz w:val="28"/>
          <w:szCs w:val="28"/>
        </w:rPr>
      </w:pPr>
      <w:r>
        <w:rPr>
          <w:sz w:val="28"/>
          <w:szCs w:val="28"/>
        </w:rPr>
        <w:t>от 11 марта 2013 года № 109</w:t>
      </w:r>
    </w:p>
    <w:p>
      <w:pPr>
        <w:pStyle w:val="Normal"/>
        <w:tabs>
          <w:tab w:val="clear" w:pos="709"/>
          <w:tab w:val="left" w:pos="6795" w:leader="none"/>
        </w:tabs>
        <w:autoSpaceDE w:val="false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95" w:leader="none"/>
        </w:tabs>
        <w:autoSpaceDE w:val="false"/>
        <w:ind w:firstLine="6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СОВЕРШЕНСТВОВАНИЕ ОРГАНИЗАЦИИ МЕДИЦИНСКО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ПОМОЩИ ПОСТРАДАВШИМ ПРИ ДОРОЖНО-ТРАНСПОРТНЫХ ПРОИСШЕСТВИЯ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А ФЕДЕРАЛЬНЫХ АВТОМОБИЛЬНЫХ ДОРОГАХ, ПРОХОДЯЩИХ ПО ТЕРРИТОРИИ</w:t>
      </w:r>
      <w:r>
        <w:rPr>
          <w:b/>
          <w:sz w:val="28"/>
          <w:szCs w:val="28"/>
        </w:rPr>
        <w:t xml:space="preserve"> КОСТРОМ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»</w:t>
      </w:r>
    </w:p>
    <w:p>
      <w:pPr>
        <w:pStyle w:val="Normal"/>
        <w:autoSpaceDE w:val="false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- исполнительного органа государственной власти област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дравоохранения Костром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Совершенствование организации медицинской помощи пострадавшим при дорожно-транспортных происшествиях на федеральных автомобильных дорогах, проходящих по территории Костромской области, в 2013 году» (далее – Программ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 Правительства Российской Федерации от 26 декабря 2011г. № 1143 «О порядке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реализацией мероприятий, направленных на совершенствование организации медицинской помощи пострадавшим при дорожно-транспортных происшествиях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Российской Федерации от 27 декабря 2012г. № 2541-р «Распределение субсидий, предоставляемых в 2013 году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реализацией мероприятий, направленных на совершенствование организации медицинской помощи пострадавшим при дорожно-транспортных происшествиях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приказа субъекта бюджетного планирования - исполнительного органа государственной власти области об утверждени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здравоохранения Костромской области от 11.03.2013 № 1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снижение тяжести медико-санитарных последствий у пострадавших в дорожно-транспортных происшествиях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обеспечение своевременности и повышение эффективности оказания медицинской помощи пострадавшим при дорожно-транспортных происшествиях на всех этап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ащение медицинских учреждений Костромской области, оказывающих медицинскую помощь пострадавшим в дорожно-транспортных происшествиях, медицинским оборудованием и санитарным автотранспорто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       </w:t>
              <w:br/>
              <w:t xml:space="preserve">показатели                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мертность от транспортных травм всех видов, количество случаев на 100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смертности от дорожно-транспортных происшествий,  в % (по сравнению с 2012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ертность пострадавших в дорожно-транспортных происшествиях на догоспитальном этапе, в % от всех пострадавши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ных     </w:t>
              <w:br/>
              <w:t xml:space="preserve">мероприятий               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совершенствование материально-технической базы медицинских учреждений области, оказывающих медицинскую помощь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подготовка и переподготовка специалистов медицинских учреждений области, оказывающих медицинскую помощь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разработка и организация этапной системы оказания медицинской помощи пострадавшим в дорожно-транспортных происшествиях в медицинских учреждениях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мониторинг динамики дорожно-транспортного травматизма и реализации мероприятий Программы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е Программы составляет 199 713,6 тыс. руб., в том числе за счет средств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189 727,9 тыс. руб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 9 985,7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снижение смертности от транспортных травм всех видов к концу 2014 году до 12,4 количества случаев на 100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снижение смертности от дорожно-транспортных происшествий к концу 2014 года на 10,1% по сравнению с 2012 го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нижение смертности пострадавших в дорожно-транспортных происшествиях на догоспитальном этапе к концу 2014 года до 4,7% от всех пострадавших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1. ХАРАКТЕРИСТИКА ПРОБЛЕМЫ, РЕШЕНИЕ КОТОР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ПУТЕМ РЕАЛИЗАЦИИ ПРОГРАММЫ, ВКЛЮЧАЯ АНАЛИЗ ПРИЧИН ЕЕ ВОЗНИКНОВЕНИЯ, ЦЕЛЕСООБРАЗНОСТЬ И НЕОБХОДИМОСТЬ РЕШЕНИЯ НА ВЕДОМСТВЕННОМ УРОВ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блема аварийности, связанной с автомобильным транспортом, в последние годы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России ежегодно происходит свыше 200 тыс. дорожно-транспортных происшествий (ДТП), погибают более 35 тыс. человек, из которых более четверти - люди наиболее активного трудоспособного возраста (26 - 40 лет). Экономический ущерб при этом превышает 370 млрд. рублей в год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Сохраняющийся высокий уровень аварийности и тяжести последствий дорожно-транспортных происшествий предъявляет повышенные требования к организации медицинской помощи пострадавшим, прежде всего - на месте ДТП, а также на этапах эвакуации и оказания медицинской помощи. По данным Министерства здравоохранения Российской Федерации доля лиц, погибших до прибытия в медицинские учреждения, составляет 55 % от общего количества лиц, погибших вследствие дорожно-транспортных происшествий. Это связано с тем, что в ряде случаев первая помощь пострадавшим на месте происшествия оказывается участниками дорожного движения или работниками ГИБДД, медицинская подготовка которых недостаточна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По данным государственной инспекции безопасности дорожного движения, управления внутренних дел по Костромской области в 2012 году на территории области произошло 873 дорожно-транспортных происшествия с наличием пострадавших, в которых погибло 80 человек, получили повреждения 1142 человека, из них 7,0 % - со смертельным исходом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Медицинская помощь пострадавшим при дорожно-транспортных происшествиях преимущественно оказывается в хирургических, травматологических и нейрохирургических отделениях стационаров. Необходимо улучшение их оснащения медицинским оборудованием, включая рентгенологические комплексы, наркозно-дыхательную аппаратуру для длительной искусственной вентиляции легких, оснащение станции и отделений скорой медицинской помощи санитарным автотранспортом. Оснащение высокотехнологичным оборудованием нейрохирургических и травматологических отделений позволит обеспечить более точную диагностику и квалифицированное оказание экстренной медицинской помощи лицам, пострадавшим при дорожно-транспортных происшествиях, улучшить исходы лече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Требует совершенствования система этапного оказания медицинской помощи пострадавшим за счет сокращения времени прибытия медицинских работников на место дорожно-транспортного происшествия,  улучшения организации работы межрайонных отделений, способных обеспечить медицинскую помощь, в том числе при нейро- и политравме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сокая смертность пострадавших при дорожно-транспортных происшествиях до доставки в медицинские организации подтверждают необходимость совершенствования системы подготовки водителей транспортных средств и сотрудников ГИБДД по оказанию первой помощи, высокой организации оказания скорой и специализированной медицинской помощи, оснащения учреждений, оказывающих медицинскую помощь пострадавшим в дорожно-транспортных происшествиях.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2. ЦЕЛИ И ЗАДАЧИ ПРОГРАММЫ, СРОКИ ЕЕ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Целью Программы является сокращение количества лиц, погибших в результате дорожно-транспортных происшествий, снижение тяжести медико-санитарных последствий у пострадавших в дорожно-транспортных происшествиях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словиями достижения целей Программы является решение следующих задач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обеспечение своевременности и повышение эффективности оказания медицинской помощи пострадавшим при дорожно-транспортных происшествиях на всех этапах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оснащение учреждений здравоохранения, оказывающих медицинскую помощь пострадавшим в дорожно-транспортных происшествиях, медицинским оборудованием и санитарным автотран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3 год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3. ОБОСНОВАНИЕ РЕСУРСН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средств на реализацию Программы «Совершенствование организации медицинской помощи пострадавшим при дорожно-транспортных происшествиях на федеральных автомобильных дорогах, проходящих по территории Костромской области, в 2013 году» составляет 199 713,6 тыс. руб., в том числе за счет средств: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бюджета 189 727,9 тыс. руб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 9 985,7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 работы будут выполняться на конкурсной основе. Порядок расчетов за выполненные работы, поставленные материалы и оборудование будет определяться контрактами и договорами н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, заключаемыми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лава 4. ПЕРЕЧЕНЬ И ОПИСАНИЕ ПРОГРАММНЫХ МЕРОПРИЯТИЙ, ВКЛЮЧАЯ СОСТАВ МЕРОПРИЯТИЙ, ИНФОРМАЦИЮ О НЕОБХОДИМЫХ РЕСУРСАХ И СРОКАХ РЕАЛИЗАЦИИ КАЖДОГО МЕРОПРИЯ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 вышеперечисленных проблем необходимо провести комплекс мероприятий, направленных на совершенствование организации медицинской помощи пострадавшим при дорожно-транспортных происшествиях на федеральных автомобильных дорогах, проходящих на территории Костромской области, в 2013 год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-технической базы медицинских учреждений области, оказывающих медицинскую помощь пострадавшим в дорожно-транспортных происшествиях , включающее в себя оснащение ОГБУЗ «Городская больница г. Костромы», ОГБУЗ «Волгореченская городская больница» медицинским оборудованием в соответствии с порядками оказания помощи пациентам с сочетанными, множественными и изолированными травмами, сопровождающимися шоком; обеспечение санитарным транспортом класса В и С ОГБУЗ «Станция скорой медицинской помощи г.Костромы» и ОГБУЗ «Волгореченская городская больница» в целях создания трассологических бригад для круглосуточного оказания помощи лицам, пострадавшим в результате дорожно-транспортных происшествий; подготовка помещений для установки медицинского оборудования в медицинских учреждениях, оказывающих специализированную помощь пострадавшим в дорожно-транспортных происшествиях, включающее в себя проведение ремонтных работ операционного блока травматологического центра и подготовка помещения для установки компьютерного томографа в ОГБУЗ «Городская больница г.Костромы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и переподготовка специалистов медицинских учреждений области, оказывающих медицинскую помощь пострадавшим в дорожно-транспортных происшествиях, включающее в себя подготовку и переподготовку по специальностям: хирургия, травматология, рентгенология, трансфузиолог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и организация этапной системы оказания медицинской помощи пострадавшим в дорожно-транспортных происшествиях в медицинских учреждениях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мониторинг динамики дорожно-транспортного травматизма и реализации мероприятий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о источникам финансирования</w:t>
      </w:r>
    </w:p>
    <w:p>
      <w:pPr>
        <w:pStyle w:val="Normal"/>
        <w:ind w:right="-4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right"/>
        <w:rPr/>
      </w:pPr>
      <w:r>
        <w:rPr/>
        <w:t>(тыс. руб.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984"/>
        <w:gridCol w:w="1701"/>
        <w:gridCol w:w="1418"/>
        <w:gridCol w:w="155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овершенствование материально-технической базы медицинских учреждений области, оказывающих медицинскую помощь пострадавшим в дорожно-транспортных происшест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727,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727,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5,7</w:t>
            </w:r>
          </w:p>
        </w:tc>
      </w:tr>
      <w:tr>
        <w:trPr>
          <w:trHeight w:val="10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>Обеспечение санитарным транспортом класса В и С медицинских учреждений области для создания трассологических бригад для круглосуточного оказания медицинской помощи лицам, пострадавшим в результате дорожно-транспортных происшест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Станция скорой медицинской помощи г.Костромы»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УЗ «Волгореченская   городская больница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00,0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>Оснащение медицинских учреждений области, оказывающих специализированную медицинскую помощь пострадавшим в дорожно-транспортных происшествиях оборудованием в соответствии с порядками оказания помощи пациентам с сочетанными, множественными и изолированными травмами, сопровождающимися шо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Городская больница г.Костромы»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УЗ «Волгореченская   городская больниц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2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227,9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 xml:space="preserve">Подготовка помещений  для установки медицинского  оборудования в медицинских учреждениях, оказывающих специализированную помощь пострадавшим в дорожно-транспортных происшеств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Городская больница г.Костром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5,7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 xml:space="preserve">Подготовка и переподготовка специалистов медицинских учреждений области, оказывающих медицинскую помощь пострадавшим в дорожно-транспортных происшеств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Городская больница г.Костромы»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Станция скорой медицинской помощи г.Костромы»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УЗ «Волгореченская   городская больниц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>Разработка и организация этапной системы оказания медицинской помощи пострадавшим в дорожно-транспортных происшествиях в медицинских учреждениях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ГБУЗ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«Областной центр медицины катастроф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финансир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>Мониторинг динамики дорожно-транспортного травматизма и реализации мероприяти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Городская больница г.Костро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финансир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7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713,6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в том числе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727,9</w:t>
            </w:r>
          </w:p>
        </w:tc>
      </w:tr>
      <w:tr>
        <w:trPr>
          <w:trHeight w:val="5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85,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редств по основным статья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мероприятий Программы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20"/>
        <w:gridCol w:w="2268"/>
        <w:gridCol w:w="1559"/>
        <w:gridCol w:w="1443"/>
      </w:tblGrid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пераций сектора государственного управления (КОСГУ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0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еспечение санитарным транспортом класса В и С медицинских учреждений области для создания трассологических бригад для круглосуточного оказания медицинской помощи лицам, пострадавшим в результате дорожно-транспортных происшеств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00,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нащение медицинских учреждений области, оказывающих специализированную медицинскую помощь пострадавшим в дорожно-транспортных происшествиях оборудованием в соответствии с порядками оказания помощи пациентам с сочетанными, множественными и изолированными травмами, сопровождающимися ш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22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227,9</w:t>
            </w:r>
          </w:p>
        </w:tc>
      </w:tr>
      <w:tr>
        <w:trPr>
          <w:trHeight w:val="169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дготовка помещений  для установки медицинского  оборудования в медицинских учреждениях, оказывающих специализированную помощь пострадавшим в дорожно-транспортных происшеств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5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5,7</w:t>
            </w:r>
          </w:p>
        </w:tc>
      </w:tr>
      <w:tr>
        <w:trPr>
          <w:trHeight w:val="17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дготовка и переподготовка специалистов медицинских учреждений области, оказывающих медицинскую помощь пострадавшим в дорожно-транспортных происшеств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71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713,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лава 5. ЦЕЛЕВЫЕ ИНДИКАТОРЫ ПО ГОДАМ РЕАЛИЗАЦИИ ПРОГРАММЫ, ОПИСАНИЕ ОЖИДАЕМЫХ РЕЗУЛЬТАТОВ, СОЦИАЛЬНЫХ, ЭКОНОМИЧЕСКИХ И ЭКОЛОГИЧЕСКИХ ПОСЛЕДСТВИЙ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ведомственной целевой программы «Совершенствование организации медицинской помощи пострадавшим при дорожно-транспортных происшествиях на федеральных автомобильных дорогах, проходящих по территории Костромской области, в 2013 году» позволит </w:t>
      </w:r>
      <w:r>
        <w:rPr>
          <w:rFonts w:eastAsia="Times New Roman"/>
          <w:sz w:val="28"/>
          <w:szCs w:val="28"/>
        </w:rPr>
        <w:t xml:space="preserve">сократить количество лиц, погибших в результате дорожно-транспортных происшествий,  снизить тяжесть медико-санитарных последствий у пострадавших в дорожно-транспортных происшествиях.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napToGrid w:val="false"/>
        <w:ind w:firstLine="551"/>
        <w:jc w:val="center"/>
        <w:rPr>
          <w:sz w:val="28"/>
          <w:szCs w:val="28"/>
        </w:rPr>
      </w:pPr>
      <w:r>
        <w:rPr>
          <w:sz w:val="28"/>
          <w:szCs w:val="28"/>
        </w:rPr>
        <w:t>Динамика целевых индикаторов ведомственной целевой Программы</w:t>
      </w:r>
    </w:p>
    <w:p>
      <w:pPr>
        <w:pStyle w:val="Normal"/>
        <w:snapToGrid w:val="false"/>
        <w:ind w:firstLine="5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2311"/>
        <w:gridCol w:w="1417"/>
        <w:gridCol w:w="1418"/>
        <w:gridCol w:w="1276"/>
      </w:tblGrid>
      <w:tr>
        <w:trPr/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азов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ртность от транспортных травм всех вид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лучаев на 100 тыс. человек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12,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нижение смертности от дорожно-транспортных происшествий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%, </w:t>
            </w:r>
          </w:p>
          <w:p>
            <w:pPr>
              <w:pStyle w:val="Normal"/>
              <w:snapToGrid w:val="false"/>
              <w:rPr/>
            </w:pPr>
            <w:r>
              <w:rPr/>
              <w:t>(по сравнению с 2012 го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10,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ертность пострадавших в дорожно-транспортных происшествиях на догоспитальном этап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%  от всех пострад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лава 6. ОЦЕНКА ЭФФЕКТИВНОСТИ РАСХОДОВАНИЯ БЮДЖЕТНЫХ СРЕДСТВ В ТЕЧЕНИЕ ВСЕГО СРОКА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ффективность реализации мероприятий Программы оценивается на основании следующих программных показателей, которые планируется достичь в условиях прогрессирующей автомобилизации населения района и увеличения количества участников дорожного движения: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снижение смертности от транспортных травм всех видов до 12,4 количества случаев на 100 тыс. человек населения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снижение смертности от дорожно-транспортных происшествий до 10,1% по сравнению с 2012 годом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нижение смертности пострадавших в дорожно-транспортных происшествиях на догоспитальном этапе до 4,7% от всех пострадавших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а 7. МЕТОДИКА ОЦЕНКИ ЭФФЕКТИВНОСТИ ПРОГРАММЫ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на основе степени достижения целей и решения задач Программы путем сопоставления достигнутых значений целевых индикаторов Программы запланированным значениям целевых  индикаторов по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 =  Ип / Иф * 100%  для целевых индикаторов, желаемой тенденцией развития которых является сни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  =   Иф /  Ип  * 100%  для целевых индикаторов, желаемой тенденцией развития которых является рост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д – степень достижения целевого индикатор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ф – фактическое значение целевого индикатор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п – плановое значение целевого индикат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эффективности Программы оценивается по среднему значению выполнения показателе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лава 8. ОПИСАНИЕ СИСТЕМЫ УПРАВЛЕНИЯ РЕАЛИЗАЦИЕ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ализацию Программы и представление ежегодной отчетности возлагается на субъект бюджетного планирования - департамент здравоохранения Костр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управление реализацией Программы осуществляет департамент здравоохранения Костромской  области, которо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иболее эффективные формы и процедуры организации работ по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огласование объемов финансирования на финансовый год и на весь период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реализации Программы, включающий контроль за целевым использованием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яет сбор периодической отчетности о ходе выполнения программных мероприятий, подготавливает и в установленном порядке представляет информацию о реализации Программы </w:t>
      </w:r>
      <w:r>
        <w:rPr>
          <w:rFonts w:cs="Calibri"/>
          <w:sz w:val="28"/>
          <w:szCs w:val="28"/>
        </w:rPr>
        <w:t xml:space="preserve"> в департамент экономического развития Костромской области не позднее 15 февраля 2014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рректировку мероприятий Программы по согласованию с департаментом экономического развития Костромской области и департаментом финансов Костромской  области в соответствии с постановлением администрации области от 21.11.2011 N 442-а  «О порядке разработки, утверждения и реализации ведомственных целевых программ Костром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еобходимых условий для эффективности реализации мероприятий в рамках программных мероприятий является достаточное финансирование выполнения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ведомственной целевой Программы может развиваться по двум направлениям в зависимости от развития экономической и финансовой ситу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данной Программы в предложенных объемах финансирования, что позволит достичь запланированных целевы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варианте решение целей и задачи Программы, достижение целевых индикаторов будет достигнут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го варианта могут возникнуть риски, связанные с недостатками в управлении Программой, недостаточным учетом мониторинговых исследований хода реализации Программы, что  может повлиять на объективность принятия решений при планировании программных мероприятий и объемов их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йтрализовать данные риски предполагается путем контроля над ходом реализации Программы субъектом бюджетного планирования (департамент здравоохранения Костромской области) и планированием объемов финансирования программных мероприятий в тесной привязке к реальной ситу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данной Программы в уменьшенном объеме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финансирования Программы приведет к невозможности реализации  части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искам, указанным в первом варианте, добавятся следующие: уменьшенный объем финансирования будет направлен лишь на реализацию наиболее приоритетных мероприятий, что не позволит получить устойчивый и положительный эффект, на который рассчитана Програм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ализация каждого отдельно взятого направления окажется более затратной по сравнению с комплексным решением проблем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567" w:gutter="0" w:header="720" w:top="77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азвание Знак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MS Mincho;?l?r ???fc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Style12"/>
    <w:qFormat/>
    <w:rPr>
      <w:rFonts w:eastAsia="MS Mincho;?l?r ???fc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eastAsia="Times New Roman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?l?r ???fc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MS Mincho;?l?r ???fc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Номер"/>
    <w:basedOn w:val="Normal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6:00Z</dcterms:created>
  <dc:creator>1</dc:creator>
  <dc:description/>
  <cp:keywords/>
  <dc:language>en-US</dc:language>
  <cp:lastModifiedBy>FilkovaNO</cp:lastModifiedBy>
  <cp:lastPrinted>2013-02-13T09:04:00Z</cp:lastPrinted>
  <dcterms:modified xsi:type="dcterms:W3CDTF">2013-03-12T07:16:00Z</dcterms:modified>
  <cp:revision>239</cp:revision>
  <dc:subject/>
  <dc:title>Утверждена</dc:title>
</cp:coreProperties>
</file>